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inline distT="0" distB="0" distL="0" distR="0">
            <wp:extent cx="559435" cy="785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5" r="-6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4291/23-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b/>
          <w:sz w:val="22"/>
          <w:szCs w:val="22"/>
          <w:lang w:val="sr-RS"/>
        </w:rPr>
        <w:t>август 2023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, број 37/22, 1/23 и 18/23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 11.августа 2023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</w:rPr>
        <w:t xml:space="preserve">има и манифестацијама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>буџета града Крагујевца без јавног конкурс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рограма, пројекта и манифестација у култури средствима буџета града Крагујевца без јавног конкурса 2023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54"/>
        <w:gridCol w:w="351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силац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добрена 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sr-Latn-CS"/>
              </w:rPr>
              <w:t>КРАФ 17 (Крагујевачки фестивал антиратног, ангажованог и академског филм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sr-Latn-CS"/>
              </w:rPr>
            </w:pPr>
            <w:r>
              <w:rPr>
                <w:rFonts w:cs="Arial" w:ascii="Arial" w:hAnsi="Arial"/>
                <w:b/>
                <w:lang w:eastAsia="sr-Latn-CS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дружење грађана „MilleniumM“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0.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</w:rPr>
        <w:t>350.000,00</w:t>
      </w:r>
      <w:r>
        <w:rPr>
          <w:rFonts w:cs="Arial" w:ascii="Arial" w:hAnsi="Arial"/>
          <w:sz w:val="22"/>
          <w:szCs w:val="22"/>
          <w:lang w:val="sr-Latn-CS"/>
        </w:rPr>
        <w:t xml:space="preserve"> динара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</w:rPr>
        <w:t xml:space="preserve"> из поглавља I овог закључка, који је изабран без јавног конкурса,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</w:rPr>
        <w:t xml:space="preserve"> на наменски рачун носиоца пројекта отворен код Управе за трезор, а по поднетом захтеву носиоца пројекта, у зависности од расположивих буџетских средстава и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закључка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тписати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V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осилац одобреног пројекат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е у обавез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 исти реализује уз поштовање и примену свих прописа, 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color w:val="FF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</w:rPr>
        <w:t>дотације невладиним организацијам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</w:rPr>
        <w:t xml:space="preserve"> у „Службеном листу града Крагујевца“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 (у даљем тексту: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>вај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</w:rPr>
        <w:t xml:space="preserve">а 2. став 1. тачка 27. Одлуке о Градском већу („Службени лист града Крагујевца“, број 8/22 - пречишћен текст), којима је прописано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, </w:t>
      </w:r>
      <w:r>
        <w:rPr>
          <w:rFonts w:cs="Arial" w:ascii="Arial" w:hAnsi="Arial"/>
          <w:sz w:val="22"/>
          <w:szCs w:val="22"/>
        </w:rPr>
        <w:t>став 1. тачка 4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финансирање развоја култур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„Службени лист града Крагујевца“, број 37/22, 1/23 и 18/23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</w:rPr>
        <w:t xml:space="preserve">ата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2023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</w:rPr>
        <w:t>(„Службени лист града Крагујевца“, број 34/18, 2/22 и 2/23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</w:rPr>
        <w:t xml:space="preserve"> на основу Листе бодовања и рангирања коју утврђује 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</w:rPr>
        <w:t>пројеката, програма и манифестација у области културе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ројеката програма и манифестација у култури из буџета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Комисији је упућен захтев Удружења грађана „MillenniuM“ из Крагујевца за суфинансирање пројекта „КРАФ 17 (Крагујевачки фестивал антиратног,</w:t>
      </w:r>
      <w:r>
        <w:rPr>
          <w:rFonts w:cs="Arial" w:ascii="Arial" w:hAnsi="Arial"/>
          <w:b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ангажованог и академскког филма)</w:t>
      </w:r>
      <w:r>
        <w:rPr>
          <w:rFonts w:cs="Arial" w:ascii="Arial" w:hAnsi="Arial"/>
          <w:sz w:val="22"/>
          <w:szCs w:val="22"/>
        </w:rPr>
        <w:t xml:space="preserve">“ који је Комисија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</w:rPr>
        <w:t xml:space="preserve"> („Службени лист града Крагујевца“, број 34/18, 2/22 и 2/23) 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</w:rPr>
        <w:t xml:space="preserve"> стручну анализу и оцењивање, а затим Градском већу доставила предлог Закључка о програмима, пројектима и манифестацијама у култури који се финансирају или суфинансирају средствима буџета града Крагујевца без јавног конкурса за 2023. годину, са Извештајем о спроведеном поступку за финансирање или суфинансирање пројеката, програма и манифестација средствима буџета града Крагујевца без јавног конкурса за 2023. годину 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06-520/23-V-01 од 31. јула 202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 садржи и предлог средстава за суфинансирање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оглављем I овог закључка одређен је пројекат који је изабран без јавног конкурса и </w:t>
      </w:r>
      <w:r>
        <w:rPr>
          <w:sz w:val="22"/>
          <w:szCs w:val="22"/>
          <w:lang w:val="sr-Latn-CS"/>
        </w:rPr>
        <w:t xml:space="preserve">опредељена  су средства у износу од </w:t>
      </w:r>
      <w:r>
        <w:rPr>
          <w:sz w:val="22"/>
          <w:szCs w:val="22"/>
        </w:rPr>
        <w:t>350.000,00</w:t>
      </w:r>
      <w:r>
        <w:rPr>
          <w:sz w:val="22"/>
          <w:szCs w:val="22"/>
          <w:lang w:val="sr-Latn-CS"/>
        </w:rPr>
        <w:t xml:space="preserve">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>из буџета града за 2023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Поглављем II овог закључка, опредељена је висина новчаних средстава којима би се, у складу са чланом 76. став 10. Закона о култури („Службени гласник Републике Србије“, број 72/09, 13/16 – испр., 6/20, 47/21 и 78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Поглављем III овог з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</w:rPr>
        <w:t xml:space="preserve"> на наменски рачун носиоца пројекта отворен код Управе за трезор, а по поднетом захтеву носиоца пројекта, у зависности од расположивих буџетских средстава и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закључка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отписати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V </w:t>
      </w:r>
      <w:r>
        <w:rPr>
          <w:rFonts w:cs="Arial" w:ascii="Arial" w:hAnsi="Arial"/>
          <w:sz w:val="22"/>
          <w:szCs w:val="22"/>
        </w:rPr>
        <w:t>утврђена је обавеза носиоца одобреног пројекат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 исти реализују уз поштовање и примену свих прописа, мера и препорука надлежних органа за здравствену заштиту становништва који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Поглављем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 и 14/23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</w:rPr>
        <w:t>дотације невладиним организациј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Поглављем VII овог закључка утврђен је начин објављивања, односно да ће се исти објавити у „Службеном листу града Крагујевца“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ind w:left="-540" w:right="-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Тамара Јовановић  ____________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р Миљан Бјелетић ________________                               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08:00Z</dcterms:created>
  <dc:creator>Aleksandra Samardzic</dc:creator>
  <dc:description/>
  <cp:keywords/>
  <dc:language>en-US</dc:language>
  <cp:lastModifiedBy>Slavica Neskovic</cp:lastModifiedBy>
  <cp:lastPrinted>2023-08-11T08:47:00Z</cp:lastPrinted>
  <dcterms:modified xsi:type="dcterms:W3CDTF">2023-08-11T06:47:00Z</dcterms:modified>
  <cp:revision>22</cp:revision>
  <dc:subject/>
  <dc:title/>
</cp:coreProperties>
</file>